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267825" cy="673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782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Му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500"/>
        <w:gridCol w:w="5715"/>
      </w:tblGrid>
      <w:tr>
        <w:trPr>
          <w:trHeight w:val="380" w:hRule="atLeast"/>
        </w:trPr>
        <w:tc>
          <w:tcPr>
            <w:tcW w:w="528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/ Р.Г.Гумерова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августа 2022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_______ /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Г.К.Габидуллин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 xml:space="preserve"> 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spacing w:lineRule="auto" w:line="240" w:before="0" w:after="0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.С.Зиятдинова /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33 от  29августа 2022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Математика и информат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tt-RU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тина Гузель Саф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 - 2023 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</w:t>
      </w:r>
      <w:r>
        <w:rPr>
          <w:rFonts w:cs="Times New Roman" w:ascii="Times New Roman" w:hAnsi="Times New Roman"/>
          <w:b/>
          <w:sz w:val="24"/>
          <w:szCs w:val="24"/>
        </w:rPr>
        <w:t>по  математик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для 3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5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  <w:r>
        <w:rPr>
          <w:rFonts w:cs="Times New Roman" w:ascii="Times New Roman" w:hAnsi="Times New Roman"/>
          <w:sz w:val="24"/>
          <w:szCs w:val="24"/>
        </w:rPr>
        <w:t>Предмет «Математика» играет важную роль в развитии функционально грамотной личности в начальной школе. 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-целое», «больше-меньше», «равно-неравно», «порядок»), смысла арифметических действий, зависимостей (работа, движение, продолжительность собы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ой программы обучения в области формирования системы знаний, умений: математическое развитие младших школьников;</w:t>
      </w:r>
    </w:p>
    <w:p>
      <w:pPr>
        <w:pStyle w:val="Normal"/>
        <w:spacing w:lineRule="auto" w:line="240" w:before="0" w:after="15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истемы начальных математических знаний; воспитание интереса к математике, к ум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, решаемые при реализации рабоче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математ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способности учеников использовать приобретаемые знания для решения жизненных задач в различных сферах человеческой деятельности,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критичности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интеллектуальный и творческий потенциал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направленность курса выражена в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тельных приемов на основе изученных теоретических положений (переместительное свойство сложения, связь между сложением и вычитанием, сочетательное свойство сложения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отрение теоретических вопросов курса опирается на жизненный опыт ребенка, практические работы, различные свойства наглядности, подведение детей на основе собственных наблюдений к индуктивным выводам, сразу же находящим применение в учебной практик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 упражнений, направленных на выработку навыков, предусматривает их применение в разнообразных условиях. Тренировочные упражнения рационально распределены во времени. Значительно усилено внимание к практическим упражнениям с раз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Начальный курс математики — курс интегрированный:</w:t>
      </w:r>
      <w:r>
        <w:rPr>
          <w:rFonts w:cs="Times New Roman" w:ascii="Times New Roman" w:hAnsi="Times New Roman"/>
          <w:sz w:val="24"/>
          <w:szCs w:val="24"/>
        </w:rPr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математике составлена из расчёта 5 часов в неделю, 34 учебных недель. По примерному учебному плану на изучение предмета "Математика" отводится 4 часа в нед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шению педагогического совета (протокол №1, от 29.08.2022 года), 1 час из части формируемой участниками образовательного процесса выделен на дополнительную подготовку по математике с целью качественной подготовки обучающихся к мониторинговым исследованиям на выходе из начального обще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чем дополнительные часы распределены по следующим тем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340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 т 1 до 100. Сложение  и вычита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между пропорциональными величинам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умножения и деления с числами 4,5,6,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с числами 8 и 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для случаев 23∙ 4, 4 ∙2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Нумер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Сложение и вычит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 Умножение и дел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матика. 3 класс. М.И.Моро, М.А.Бантова, Г.В.Бельтюкова, С.И.Волкова. С.В.Степанова Учебник для общеобразовательных учреждений   в 2 ч. Москва. Просвещение 2017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оцессе изучения курса математики  планируется достичь следующих результатов: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обучающихся являются: готовность ученика целенаправленно использовать знания в учении и в жизни для исследования сущности предмета (явления, события, факта); способность характеризовать знания по предмету,  формулировать вопросы, устанавливать, какие из предложенных  задач могут быть успешно решены; познавательный интерес к математической науке.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бучающихся являются: 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зультатами обучающихся являются: освоенные знания о числах и величинах, арифметических действиях, текстовых задач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  <w:shd w:fill="FFFFFF" w:val="clear"/>
        </w:rPr>
        <w:t>На уроках математики используются:</w:t>
      </w: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</w:rPr>
        <w:t xml:space="preserve"> фронтальная беседа, устная дискуссия, самостоятельные и контрольные работы,</w:t>
      </w:r>
      <w:r>
        <w:rPr>
          <w:rStyle w:val="Appleconvertedspace"/>
          <w:rFonts w:cs="Times New Roman" w:ascii="Times New Roman" w:hAnsi="Times New Roman"/>
          <w:spacing w:val="-1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tabs>
          <w:tab w:val="clear" w:pos="708"/>
          <w:tab w:val="left" w:pos="9318" w:leader="none"/>
        </w:tabs>
        <w:spacing w:lineRule="auto" w:line="240"/>
        <w:ind w:right="-5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318" w:leader="none"/>
        </w:tabs>
        <w:spacing w:lineRule="auto" w:line="240"/>
        <w:ind w:right="-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воение образовательной программы по математике завершается промежуточной аттестацией в форме контроль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Числа и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ение и запись чисел от 1 до 1000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ы и разряды. Представление многозначных чисел в виде суммы разрядных слагаемых. Сравнение и упорядочение чисел, знаки сравнения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величин; сравнение и упорядочение величин. Единицы массы:  грамм. Единицы времени: секунда. Соотношения между единицами измерения однородных величин. Сравн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е и упорядочение однородных велич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Доля величины </w:t>
      </w:r>
      <w:r>
        <w:rPr>
          <w:rFonts w:eastAsia="Times New Roman" w:cs="Times New Roman" w:ascii="Times New Roman" w:hAnsi="Times New Roman"/>
          <w:sz w:val="24"/>
          <w:szCs w:val="24"/>
        </w:rPr>
        <w:t>(половина, треть, четверть, десятая, сотая, тысяч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Арифметические дейст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Сложение, вычитание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множение и дел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ица умножения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Нахождение неизвестного компонента арифметического действ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ление с остат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Пер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ка и группировка слагаемых в сумме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ножителей в произведении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умножение суммы и разности на числ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лгоритмы письменного умножения и деления многозначных чисел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Способы проверки правильности вычислений (алгоритм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тное действие, оценка достоверности, прикидки результа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ы проверки правильности вычислений: вычисление на калькулят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текстовыми задач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eastAsia="Times New Roman" w:cs="Times New Roman" w:ascii="Times New Roman" w:hAnsi="Times New Roman"/>
          <w:sz w:val="24"/>
          <w:szCs w:val="24"/>
        </w:rPr>
        <w:t>чи, содержащие отношения  «больше (меньше) в…». Зависимости между величинами, характериз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ющими процессы движения, работы, купли</w:t>
        <w:noBreakHyphen/>
        <w:t>продажи и 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орость, время, путь; объем работы, время, производительность труда; количество товара, его цена и стоимость и др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Планирование хода решения задачи. Представление текста </w:t>
      </w:r>
      <w:r>
        <w:rPr>
          <w:rFonts w:eastAsia="Times New Roman" w:cs="Times New Roman" w:ascii="Times New Roman" w:hAnsi="Times New Roman"/>
          <w:sz w:val="24"/>
          <w:szCs w:val="24"/>
        </w:rPr>
        <w:t>задачи (схема, таблица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iCs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ур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Распознавание и изображение </w:t>
      </w:r>
      <w:r>
        <w:rPr>
          <w:rFonts w:eastAsia="Times New Roman" w:cs="Times New Roman" w:ascii="Times New Roman" w:hAnsi="Times New Roman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к, квадрат, окружность, круг. Использование чертежных инструментов для выполнения построений. Геометрические формы в окружающем мире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 Распознавание и называние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уб, шар, параллелепипед, пирамида, цилиндр, кону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еометрические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Геометрические величины и их измер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щадь геометрической фигуры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ицы площади (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числение площади прямоугольника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информацией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ой информации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етов, чисел, геометрических фигур и др. по правил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ение, запись и выполнение простого алгоритма, плана поиска информации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eastAsia="Times New Roman" w:cs="Times New Roman" w:ascii="Times New Roman" w:hAnsi="Times New Roman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2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89"/>
        <w:gridCol w:w="142"/>
        <w:gridCol w:w="1559"/>
        <w:gridCol w:w="11057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. Повторение.</w:t>
            </w:r>
          </w:p>
        </w:tc>
      </w:tr>
      <w:tr>
        <w:trPr>
          <w:trHeight w:val="5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center"/>
              <w:rPr/>
            </w:pPr>
            <w:r>
              <w:rPr/>
              <w:t>1.09.</w:t>
            </w:r>
          </w:p>
          <w:p>
            <w:pPr>
              <w:pStyle w:val="Style21"/>
              <w:spacing w:lineRule="auto" w:line="360" w:before="0" w:after="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умерация чисел.</w:t>
            </w:r>
          </w:p>
        </w:tc>
      </w:tr>
      <w:tr>
        <w:trPr>
          <w:trHeight w:val="5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Арифметические действия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Сложение, 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сложения и вычита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слагаемым на основе взаимосвязи чисел при сложен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уменьшаемым на основе взаимосвязи чисел при вычитан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</w:rPr>
              <w:t>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вычитаемым на основе взаимосвязи чисел при вычитан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@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@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ик, квадрат,</w:t>
            </w:r>
          </w:p>
        </w:tc>
      </w:tr>
      <w:tr>
        <w:trPr>
          <w:trHeight w:val="3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ахождение неизвестного компонента арифметического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Перес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вка и группировка слагаемых в сумм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. Повторение»</w:t>
            </w:r>
          </w:p>
        </w:tc>
      </w:tr>
      <w:tr>
        <w:trPr>
          <w:trHeight w:val="5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 (Задания логического и поискового характера)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контрольная работа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ложение и вычитание. Повторение»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.  Повтор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lang w:eastAsia="ru-RU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й смысл умножения и деления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hd w:fill="FFFFFF" w:val="clear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  <w:t>1</w:t>
            </w:r>
            <w:r>
              <w:rPr>
                <w:rFonts w:cs="Times New Roman" w:ascii="Times New Roman" w:hAnsi="Times New Roman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lang w:val="tt-RU" w:eastAsia="ru-RU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и дел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  <w:t>2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ные и нечётные числа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tt-RU" w:eastAsia="ru-RU"/>
              </w:rPr>
              <w:t>2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исимость между пропорциональными величинами</w:t>
            </w:r>
          </w:p>
        </w:tc>
      </w:tr>
      <w:tr>
        <w:trPr>
          <w:trHeight w:val="5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цена, количество, стоимост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между величинами  масса, количество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lang w:val="en-US"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Нахождение значения числового выраж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 и без скобок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 Закреп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ткани на один предмет, количество предметов,  расход ткани на все предмет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>
          <w:trHeight w:val="45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чное умножение и деление на 3»</w:t>
            </w:r>
          </w:p>
        </w:tc>
      </w:tr>
      <w:tr>
        <w:trPr>
          <w:trHeight w:val="246" w:hRule="atLeast"/>
        </w:trPr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ы умножения и деления с числами: 4, 5, 6, 7. Таблица Пифаго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val="tt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4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а умно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изученного Таблица Пифаго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 числа в несколько раз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Планирование хода решения задачи. Представление текс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дачи (схема, таблица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величение  числа в несколько раз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 уменьшение   числа в несколько раз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  числа в несколько раз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меньшение   числа в несколько раз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Умножение и деление на 2 и на 3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Таблица умножения и деления  с числом 5 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Зад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, содержащие отношения  «больше (меньше) в…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атное сравнение чисел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кратное и разностное сравнение 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6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5,6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етвёртого пропорционального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го пропорционального</w:t>
            </w:r>
          </w:p>
        </w:tc>
      </w:tr>
      <w:tr>
        <w:trPr>
          <w:trHeight w:val="3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7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Математические игры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ческие сказки»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лощадь геометрической фигур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равнения  фигур по площад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- квадратный сантиметр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площади (с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, 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Вычисление площади прямоугольника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Геометрические величины и их измере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  геометрической фигуры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а умножения и деления с числами 8 и 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8.</w:t>
            </w:r>
          </w:p>
        </w:tc>
      </w:tr>
      <w:tr>
        <w:trPr>
          <w:trHeight w:val="6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18.1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9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22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@Arial Unicode MS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23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@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 – квадратный дециметр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 умн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с использованием сводной таблицы умн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–квадратный метр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равнение и упорядочение велич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опорциональными величин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множителей в произвед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Чтение и заполнение таблицы. Интерпретация да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а умножения и деления с числами 8,9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«Умножение и деление на 4,5,6,7,8,9».».</w:t>
            </w:r>
          </w:p>
        </w:tc>
      </w:tr>
      <w:tr>
        <w:trPr>
          <w:trHeight w:val="10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Повторение пройденного по теме «Таблица умножения и деления с числами 0,1,2,3,4,5,6,7,8,9»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1, 0</w:t>
            </w:r>
          </w:p>
        </w:tc>
      </w:tr>
      <w:tr>
        <w:trPr>
          <w:trHeight w:val="5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1  </w:t>
            </w:r>
          </w:p>
        </w:tc>
      </w:tr>
      <w:tr>
        <w:trPr>
          <w:trHeight w:val="5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lang w:val="tt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tt-RU"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 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нуля на числ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вида а:а. </w:t>
            </w:r>
          </w:p>
        </w:tc>
      </w:tr>
      <w:tr>
        <w:trPr>
          <w:trHeight w:val="5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Cs/>
                <w:lang w:val="tt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tt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уля на число   </w:t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ind w:right="-75" w:hanging="0"/>
              <w:jc w:val="center"/>
              <w:rPr>
                <w:rFonts w:ascii="Times New Roman" w:hAnsi="Times New Roman" w:cs="Times New Roman"/>
                <w:iCs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pacing w:val="-15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pacing w:val="-15"/>
                <w:sz w:val="24"/>
                <w:szCs w:val="24"/>
                <w:lang w:val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в три действия</w:t>
            </w:r>
          </w:p>
        </w:tc>
      </w:tr>
      <w:tr>
        <w:trPr>
          <w:trHeight w:val="5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ов на плане комнаты. Задачи расчёты</w:t>
            </w:r>
          </w:p>
        </w:tc>
      </w:tr>
      <w:tr>
        <w:trPr>
          <w:trHeight w:val="9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1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Геометрические формы в окружающем мире. Распознавание и называние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уб, шар, параллелепипед, пирамида, цилиндр, конус.</w:t>
            </w:r>
          </w:p>
        </w:tc>
      </w:tr>
      <w:tr>
        <w:trPr>
          <w:trHeight w:val="53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4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бличное умножение и деление».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Доли. Образование и сравнение долей.</w:t>
            </w:r>
          </w:p>
        </w:tc>
      </w:tr>
      <w:tr>
        <w:trPr>
          <w:trHeight w:val="6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. Окружность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геометрических фигур: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окружность, круг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руга. Решение зада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числа и числа по его доле.</w:t>
            </w:r>
          </w:p>
        </w:tc>
      </w:tr>
      <w:tr>
        <w:trPr>
          <w:trHeight w:val="5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– год, месяц, сутк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времени: секу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в картинках.</w:t>
            </w:r>
          </w:p>
        </w:tc>
      </w:tr>
      <w:tr>
        <w:trPr>
          <w:trHeight w:val="3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Доля величин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половина, треть, четверть, десятая, сотая, тысячная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9.01.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абота с текстовыми задачам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Решение текстовых задач арифметическим способ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в три действия</w:t>
            </w:r>
          </w:p>
        </w:tc>
      </w:tr>
      <w:tr>
        <w:trPr>
          <w:trHeight w:val="8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1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Составление конечной последовательности (цепочки) пред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метов, чисел, геометрических фигур и др. по правил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словое выражение. Установление порядка выполнения действий в числовых выражениях со скобками и без скобок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Внетабличное умножение и делен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 умножения для случаев 23∙ 4, 4 ∙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 вида 80:2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для случаев вида  23 ∙ 4, 4∙  2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умножение суммы и разности на число)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ида 23 ∙ 4, 4∙  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Измерение велич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переменными</w:t>
            </w:r>
          </w:p>
        </w:tc>
      </w:tr>
      <w:tr>
        <w:trPr>
          <w:trHeight w:val="5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  Деление суммы на число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задач на нахождение периметр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6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7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69:3, 78: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делен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87:29, 66:22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</w:t>
            </w:r>
          </w:p>
        </w:tc>
      </w:tr>
      <w:tr>
        <w:trPr>
          <w:trHeight w:val="5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а основе связи взаимосвязи чисел при делении</w:t>
            </w:r>
          </w:p>
        </w:tc>
      </w:tr>
      <w:tr>
        <w:trPr>
          <w:trHeight w:val="5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Закреп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логических задач.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ставление, запись и выполнение простого алгоритма, плана поиска информации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Внетабличное умножение и деление»</w:t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нетабличное умножение и деление чисел в пределах 100»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еление с остатко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</w:tr>
      <w:tr>
        <w:trPr>
          <w:trHeight w:val="4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методом подбора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ления с остатком разными способами</w:t>
            </w:r>
          </w:p>
        </w:tc>
      </w:tr>
      <w:tr>
        <w:trPr>
          <w:trHeight w:val="5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с остатком, когда делитель больше делимог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с остатк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ление с остатком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Повторение пройденного по теме «Деление с остатком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задачи расчёты»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Работа с информацией. 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бор и представление информации, связанной со счето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(пересчетом), измерением величин; фиксирование, анали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лученной информации.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 нумерация. Тысяч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и запись чисел от 1 до 100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е трёхзначных чисе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счётных единиц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Классы и разряд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в день, количество дней,  общий расход.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последовательность трёхзначных чисе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 в 10 раз, в 100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ёхзначного числа суммой разрядных слагаемых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виде суммы разрядных слагаем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Представление многозначных чисел в виде суммы разрядных слагаемы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трёхзначных чисе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равнение и упорядочение чисел, знаки сравнения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числа единиц (десятков, сотен) в числ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имские цифр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килограмм, грам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Единицы массы:  грам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столбчатой диаграммы</w:t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Нумерация»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исла от 1 до 1000. Сложение и вычитание»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Сложение и вычита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2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 вычислений  вида 470+80, 560-90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3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.0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</w:t>
            </w:r>
          </w:p>
        </w:tc>
      </w:tr>
      <w:tr>
        <w:trPr>
          <w:trHeight w:val="4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слож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6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сложении и вычитании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здание простейшей информационной модели (схема, таблица, цепочк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» Что узнали. Чему научилис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Готовимся к олимпиаде</w:t>
            </w:r>
          </w:p>
        </w:tc>
      </w:tr>
      <w:tr>
        <w:trPr/>
        <w:tc>
          <w:tcPr>
            <w:tcW w:w="1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3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устного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4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умножения и деления на круглое числ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умножения на однозначное числ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1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№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Числа от 1 до 1000. 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4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ешение логических задач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хождение значения числового вы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5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умножения трёхзначного числа на однозначно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письменного умнож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 умножение трёхзначных чисел на однозначное</w:t>
            </w:r>
          </w:p>
        </w:tc>
      </w:tr>
      <w:tr>
        <w:trPr>
          <w:trHeight w:val="49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умножении многозначных чисел на однозначно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.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 умножения многозначных чисел на однозначно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деления на однозначное число</w:t>
            </w:r>
          </w:p>
        </w:tc>
      </w:tr>
      <w:tr>
        <w:trPr>
          <w:trHeight w:val="83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деления трёхзначного числа  на однозначное числ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 письменного дел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деления трёхзначного числа 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4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умножением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пособы проверки правильности вычислений (алгоритм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ратное действие, оценка достоверности, прикидки результата)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5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ющими процессы движения, работы, купли</w:t>
              <w:noBreakHyphen/>
              <w:t>продажи и д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корость, время, путь; объем работы, время, производительность труда; количество товара, его цена и стоимость и др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8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алькулятором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пособы проверки правильности вычислений: вычисление на калькуляторе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Умножение и деление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0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1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«Что узнали, чему научились в 3 классе»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5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17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личин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еометрические фигуры и величин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сьменное умножение и деление  на однозначное числ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.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Единицы длины, массы, времен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учащегося будут сформированы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учёбе, к школе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ческих знаний в собственной жизни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ки в жизни и деятельности человек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ятие критериев оценки учебной деятельности и понимание учительских оценок успешности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выполнять определённые учителем виды работ (деятельности), понимая личную ответственность за результат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а общения,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учебной задачей для её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шаговый контроль под руководством учителя, а в некоторых случаях самостоятельн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по аналогии и проверять эти выводы; 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базовые межпредметные понятия (число, величина, геометрическая фигур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ее использовать свои творческие возмож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мысловому чтению текстов математического содержания (общие умения) в соответствии с поставленными целями и задач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ть и применять правила общения, осваивать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использовать речевые средства и средства информационных и коммуникационных технологий при работе в паре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группе в ходе решения учебно-познавательных задач, во время участия в проек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нструктивно разрешать конфликты посредством учёта интересов стор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ывать, называть, читать, записывать числа от 0 до 10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адратный метр) и соотношения между ними: 1 дм2 == 100 см2, 1 м2 = 100 дм2; переводить одни единицы площади в друг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итать, записывать и сравнивать значения величи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с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используя изученные единицы измерения этой величины (килограмм, грамм) и соотношение между ними: 1 кг = 1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табличное умножение и деление чисел; выполнять умножение на 1 и на 0, выполнять деление ви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0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внетабличное умножение и деление, в том числе деление с остатком; выполнять проверку арифметических действ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письменно действ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ложение, вычитание, 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днозначное число в пределах 100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 решения задачи в 2–3 действия, объяснять его и следовать ему при записи решения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ывать задачу в новую, изменяя её условие или вопро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задачу по краткой записи, по схеме, по её реш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полнять задачу с недостающими данными возможными числ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ходить разные способы решения одной и той же задачи, сравнивать их и выбирать наиболее рациональный; решать задачи на нахождение доли числа и числа по его дол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ешать задачи практического содержания, в том числе задачи-расчё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странственные отношения</w:t>
        <w:br/>
        <w:t>Геометрические фиг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значать геометрические фигуры букв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круг и окруж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ь окружность заданного радиуса с использованием цирку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личать треугольники по соотношению длин сторон; по видам угл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план участка (комнаты, сад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длину отрез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площадь прямоугольника (квадрата) по заданным длинам его стор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бирать наиболее подходящие единицы площади для конкретной ситуаци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щийся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раивать цепочку логических рассуждений, делать выв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нимать высказывания, содержащие логические связки (… и …; если…, то…; каждый; все и др.), определять, верно или неверно приведённое высказывание о числах,результатах действиях, геометрических фигура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378" w:leader="none"/>
      </w:tabs>
      <w:spacing w:before="0" w:after="200"/>
      <w:rPr>
        <w:lang w:val="en-US"/>
      </w:rPr>
    </w:pPr>
    <w:r>
      <w:rPr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Black" w:hAnsi="Arial Black" w:cs="Arial Black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Candara" w:hAnsi="Candara" w:cs="Candara"/>
    </w:rPr>
  </w:style>
  <w:style w:type="character" w:styleId="WW8NumSt41z0">
    <w:name w:val="WW8NumSt41z0"/>
    <w:qFormat/>
    <w:rPr>
      <w:rFonts w:ascii="Candara" w:hAnsi="Candara" w:cs="Candara"/>
    </w:rPr>
  </w:style>
  <w:style w:type="character" w:styleId="WW8NumSt43z0">
    <w:name w:val="WW8NumSt43z0"/>
    <w:qFormat/>
    <w:rPr>
      <w:rFonts w:ascii="Candara" w:hAnsi="Candara" w:cs="Candara"/>
    </w:rPr>
  </w:style>
  <w:style w:type="character" w:styleId="WW8NumSt44z0">
    <w:name w:val="WW8NumSt44z0"/>
    <w:qFormat/>
    <w:rPr>
      <w:rFonts w:ascii="Bookman Old Style" w:hAnsi="Bookman Old Style" w:cs="Bookman Old Style"/>
    </w:rPr>
  </w:style>
  <w:style w:type="character" w:styleId="WW8NumSt45z0">
    <w:name w:val="WW8NumSt45z0"/>
    <w:qFormat/>
    <w:rPr>
      <w:rFonts w:ascii="Candara" w:hAnsi="Candara" w:cs="Candara"/>
    </w:rPr>
  </w:style>
  <w:style w:type="character" w:styleId="WW8NumSt46z0">
    <w:name w:val="WW8NumSt46z0"/>
    <w:qFormat/>
    <w:rPr>
      <w:rFonts w:ascii="Bookman Old Style" w:hAnsi="Bookman Old Style" w:cs="Bookman Old Style"/>
    </w:rPr>
  </w:style>
  <w:style w:type="character" w:styleId="WW8NumSt47z0">
    <w:name w:val="WW8NumSt47z0"/>
    <w:qFormat/>
    <w:rPr>
      <w:rFonts w:ascii="Bookman Old Style" w:hAnsi="Bookman Old Style" w:cs="Bookman Old Style"/>
    </w:rPr>
  </w:style>
  <w:style w:type="character" w:styleId="WW8NumSt48z0">
    <w:name w:val="WW8NumSt48z0"/>
    <w:qFormat/>
    <w:rPr>
      <w:rFonts w:ascii="Bookman Old Style" w:hAnsi="Bookman Old Style" w:cs="Bookman Old Style"/>
    </w:rPr>
  </w:style>
  <w:style w:type="character" w:styleId="WW8NumSt49z0">
    <w:name w:val="WW8NumSt49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all11">
    <w:name w:val="small11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Appleconvertedspace">
    <w:name w:val="apple-converted-spac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3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3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  <w:ind w:firstLine="367"/>
      <w:jc w:val="both"/>
    </w:pPr>
    <w:rPr>
      <w:rFonts w:ascii="Candara" w:hAnsi="Candara" w:eastAsia="Times New Roman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3:00Z</dcterms:created>
  <dc:creator>Зуля</dc:creator>
  <dc:description/>
  <cp:keywords/>
  <dc:language>en-US</dc:language>
  <cp:lastModifiedBy>Гузель Сафеевна</cp:lastModifiedBy>
  <cp:lastPrinted>2020-09-26T22:22:00Z</cp:lastPrinted>
  <dcterms:modified xsi:type="dcterms:W3CDTF">2023-01-02T15:52:00Z</dcterms:modified>
  <cp:revision>72</cp:revision>
  <dc:subject/>
  <dc:title/>
</cp:coreProperties>
</file>