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46235" cy="6722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6235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715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 августа 2022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 Г.К.Габидулли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33  от  29 августа 2022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ществознание и естествозн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(Окружающий мир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тина Гузель Саф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ружающему мир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3  класса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Курс «Окружающий мир» для 3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Style w:val="C12"/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          </w:t>
      </w:r>
      <w:r>
        <w:rPr>
          <w:rStyle w:val="C12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Развитие функциональной грамотности на уроках «Окружающий мир» включает</w:t>
      </w:r>
      <w:r>
        <w:rPr>
          <w:rStyle w:val="C1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четание  в своей работе различных современных образовательных технологий. Для развития естественнонаучной грамотности можно использовать следующие технологи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проектной деятельно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о-коммуникативные технологи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оценивания учебных достижений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0"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продуктивного чте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0" w:firstLine="71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проблем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</w:rPr>
        <w:t>Цел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/>
        </w:rPr>
        <w:t xml:space="preserve">изучения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курс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наблюдать,  характеризовать, анализировать, обобщать объекты окружающего мира, рассуждать,          решать творческие задачи, освоение знаний об окружающем мире, единстве и различиях природного и социального, о человеке и его месте в природе и обществе, воспитание позитивного эмоционально ценностного отношения к окружающему миру, 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Основные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задачи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>курс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внутренней мотивации к учению через организацию самостоятельной познавательной деятельности учащих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сознание ребёнком ценности, целостности и многообразия окружающего мира, своего места в нё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курс «Окружающий мир» занимает особое место среди учебных предметов начальной школы.  Содержание курса охватывает весьма широкий круг вопросов: от элементарных правил личной гигиены, до знаний о нашей планете, о странах и народах мира. При этом человек, природа и общество рассматриваются в их неразрывном, органичном единстве. Отбор содержания курса «Окружающий мир» осуществлён на основе следующих идей: идея многообразия мира, идея целостности мира, идея уважения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в Программе уделяется знакомству обучающихся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ундаментальная идея целостности мира последовательно реализуется в курсе.Её реализация осуществляется через раскрытие разнообразных связей: между неживой природой и живой, внутри живой природы, между природой и человеком. Важнейшее значение для осознания обучающимися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ение к миру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ведущими идеями, особое значение при реализации программы имеют новые практики начальной школы виды деятельности обучающихся, к которым относя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ние природных объектов с помощью атласа-определителя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о-этическая деятельность, которая осуществляется с помощью книги для чтения по экологической этике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 на изу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одится 2 часа в неделю (34 учебные недели)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важительного отношения к иному мнению, истории и культуре других нар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мотивов учебной деятельности и формирование личностного смысла 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самостоятельности и личной ответственности за свои поступ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выков сотрудничества со взрослыми сверстниками в разных социальных ситуа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становки на безопасный, здоровый образ жизни, наличие мотивации к творческому труду, работе на результ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мения планировать, контролировать  и оценивать учебные действия в соответствии с поставленной задач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формирование умения понимать причину успеха и неуспех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готовность слушать собеседника и вести диа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владения начальными сведениями о сущности и особенностях объектов, процессов и явлений действи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нимание особой роли России в мировой истории, воспитание чувства гордости за свою стра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ознание целостности окружающего мира, освоение основ экологической грамот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воение доступных способов изучения природы и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звитие навыков устанавливать и выявлять причинно-следственные связи в окружающем ми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курса «Окружающий мир» состоит в том, что он имеет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3 клас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 А.А. </w:t>
      </w:r>
      <w:r>
        <w:rPr>
          <w:rFonts w:cs="Times New Roman" w:ascii="Times New Roman" w:hAnsi="Times New Roman"/>
          <w:sz w:val="24"/>
          <w:szCs w:val="24"/>
        </w:rPr>
        <w:t>Учебник для общеобразовательных учреждений   в 2 ч. Москва. Просвещение 2017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 xml:space="preserve">Освоение образовательной программы в 3 классе по окружающему миру  завершается промежуточной аттестацией проводимой в форме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выставления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shd w:fill="FFFFFF" w:val="clear"/>
          <w:lang w:eastAsia="ru-RU"/>
        </w:rPr>
        <w:t>годовой оценки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здух – смесь газов. Свойства воздух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лезные ископаемые родного края (2–3 примера). Почва, ее состав, значение для живой природы и для хозяйственной жизни человека. Условия, необходимые для жизни растения (свет, тепло, воздух, вода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Грибы: съедобные и ядовитые. Правила сбора гриб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обенности питания разных животных (хищные, растительноядные, всеядные). Размножение животных (насекомые, рыбы, птицы, звери).Роль животных в природе и жизни людей, бережное отношение человека к животны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уговорот веществ. Взаимосвязи в природном сообществе: растения – пища и укрытие для животных; животные – распространители плодов и семян растений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Человек – часть природы. Зависимость жизни человека от природы. Этическое и эстетическое значение природы в жизни человека. Правила поведения в природе. Охрана природных богатств: воды, воздуха, полезных ископаемых, растительного и животного мира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Хозяйство семьи. Составление режима дня школьника. 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 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Перва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мощь при легких травмах (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уши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поре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ж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бмо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и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гр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дорогах, в лесу, на водоеме в разное время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ота о здоровье и безопасности окружающ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использовать информационные компьютерные средства для активизации познавательной активности, повышения качества образования учащихся. Применя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ая, индивидуаль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й материал на уроке отличается глубиной и научностью  и представляется на уроке в виде опорного конспекта (совокупность основных понятий и схем). Это помогает  усвоить теоретический материал и обеспечивает его дальнейший анал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 сопровождение дает возможность каждый этап урока превратить в относительно завершенный этап и контролировать процесс первичного понимания, осмысления и закрепления изложенного материала, при необходимости вернуться к определенному моменту урока вновь. Это помогает учащимся воспринимать урок как стройную, логически завершенную сис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е могут сочетаться нескольк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 и методов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упповая работа, что должно соответствовать выбранному типу урока. . В процессе формирования знаний ,умений и навыков должен быть использован объяснительно-иллюстративный метод обучения.       Продуктивная деятельность учащихся связана  на каждом уроке с активной работой мышления, которая находит своё выражение  в таких мыслительных операциях как анализ, сравнение, обобщение, умозаключение. Для формирования познавательных интересов  и положительного отношения к учению были использованы следующие приемы: игровые моменты, презентация, наглядность, занимательность, последовательная смена деятельно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1276"/>
        <w:gridCol w:w="1418"/>
        <w:gridCol w:w="10977"/>
      </w:tblGrid>
      <w:tr>
        <w:trPr>
          <w:trHeight w:val="442" w:hRule="atLeast"/>
        </w:trPr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09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09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висимость жизни человека от природы. Этическое и эстетическое значение природы в жизни человека. </w:t>
            </w:r>
          </w:p>
        </w:tc>
      </w:tr>
      <w:tr>
        <w:trPr>
          <w:trHeight w:val="41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ловек и природ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Человек – часть природ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разумное существо.. 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еловек и общество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Духовно-нравственные и культурные ценности – основа жизнеспособности общества. Человек – член общества, носитель и создатель культуры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Богатства, отданные людям» 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эк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природы. Воздействие людей на природу (отрицательное и положительное). Меры по охране природы.</w:t>
            </w:r>
          </w:p>
        </w:tc>
      </w:tr>
      <w:tr>
        <w:trPr>
          <w:trHeight w:val="5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Как устроен мир». </w:t>
            </w:r>
          </w:p>
        </w:tc>
      </w:tr>
      <w:tr>
        <w:trPr>
          <w:trHeight w:val="55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е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Тела, вещества, частицы. </w:t>
            </w:r>
          </w:p>
        </w:tc>
      </w:tr>
      <w:tr>
        <w:trPr>
          <w:trHeight w:val="123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здух – смесь газов. Свойства воздуха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.</w:t>
            </w:r>
          </w:p>
        </w:tc>
      </w:tr>
      <w:tr>
        <w:trPr>
          <w:trHeight w:val="83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воды от загрязнений. Экономия воды в быту. Водоемы родного края, муниципального образования (краткая характеристика на основе наблюдений (НРК)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чва, ее состав, значение для живой природы и для хозяйственной жизни человека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тения родного края, названия и краткая характеристика на основе наблюдений. Региональный компонент (НРК)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, растения и мы с вам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ловия, необходимые для жизни растения (свет, тепло, воздух, вода). 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ножение и развитие растений </w:t>
            </w:r>
          </w:p>
        </w:tc>
      </w:tr>
      <w:tr>
        <w:trPr>
          <w:trHeight w:val="49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вотные родного края, их названия, краткая характеристика на основе наблюдений (НРК)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что ес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Разнообразие природы родного края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Особенности питания разных животных (хищные, растительноядные, всеядные).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ножение животных (насекомые, рыбы, птицы, звери).Роль животных в природе и жизни людей, бережное отношение человека к животным.</w:t>
            </w:r>
          </w:p>
        </w:tc>
      </w:tr>
      <w:tr>
        <w:trPr>
          <w:trHeight w:val="42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а живот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поведения в природе. </w:t>
            </w:r>
          </w:p>
        </w:tc>
      </w:tr>
      <w:tr>
        <w:trPr>
          <w:trHeight w:val="56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рибы: съедобные и ядовитые. Правила сбора гриб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рибы нашей местности (НРК)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уговорот веществ.</w:t>
            </w:r>
          </w:p>
        </w:tc>
      </w:tr>
      <w:tr>
        <w:trPr>
          <w:trHeight w:val="54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Эта удивительная природа».  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рвная система и ее роль жизнедеятельности организма.</w:t>
            </w:r>
          </w:p>
        </w:tc>
      </w:tr>
      <w:tr>
        <w:trPr>
          <w:trHeight w:val="57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чувств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игиена систем органов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ёжная защита организма.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ая помощь при лёгких травмах (ушиб, порез, ожог),обморожении, перегреве. 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орно- двига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97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Органы пищевар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щевари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: «Школа кулинаров». Практическая работа №13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ind w:right="86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 дыхании, о движении крови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 тела человека, частоты пульса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36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  Режим дня школьника, чередование труда и отдыха в режиме дня; личная гигиена. Составление режима дня школьника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ческая культура, закаливание, игры на воздухе как условие сохранения и укрепл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доровья. 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ранение и укрепление своего физического и нравственного здоровья.</w:t>
            </w:r>
          </w:p>
        </w:tc>
      </w:tr>
      <w:tr>
        <w:trPr>
          <w:trHeight w:val="40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Мы и наше здоровье». Проверочная работа Презентация проектов « Богатства, отданные людям», «Разнообразие природы родного края», </w:t>
              <w:br/>
              <w:t>«Школа кулинаров».</w:t>
            </w:r>
          </w:p>
        </w:tc>
      </w:tr>
      <w:tr>
        <w:trPr>
          <w:trHeight w:val="52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Правила безопасной жизни. </w:t>
            </w:r>
          </w:p>
        </w:tc>
      </w:tr>
      <w:tr>
        <w:trPr>
          <w:trHeight w:val="126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360" w:before="0" w:after="0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на дорогах, в лесу, на водоеме в разное время год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бота о здоровье и безопасности окружающих людей.</w:t>
            </w:r>
          </w:p>
        </w:tc>
      </w:tr>
      <w:tr>
        <w:trPr>
          <w:trHeight w:val="5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ешехода на улице.</w:t>
            </w:r>
          </w:p>
        </w:tc>
      </w:tr>
      <w:tr>
        <w:trPr>
          <w:trHeight w:val="54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Кто нас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ащищает»</w:t>
            </w:r>
          </w:p>
        </w:tc>
      </w:tr>
      <w:tr>
        <w:trPr>
          <w:trHeight w:val="5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Перва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помощь при легких травмах (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ушиб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порез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жог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бмор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ван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гре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Явление природы - гроза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ая безопасность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хранность приро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</w:t>
            </w:r>
          </w:p>
        </w:tc>
      </w:tr>
      <w:tr>
        <w:trPr>
          <w:trHeight w:val="387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</w:t>
            </w:r>
          </w:p>
        </w:tc>
      </w:tr>
      <w:tr>
        <w:trPr>
          <w:trHeight w:val="566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храна природных богатств: воды, воздуха, полезных ископаемых, растительного и животного мира. 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езные ископаемые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лезные ископаемые родного края (2–3 пример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РК)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труда людей родного края, их професс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стениеводство и животноводство — отрасли сельского хозяйства. Труд растениеводов  нашего края (НРК)</w:t>
            </w:r>
          </w:p>
        </w:tc>
      </w:tr>
      <w:tr>
        <w:trPr>
          <w:trHeight w:val="47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 Труд животноводов нашего края (НРК)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ость и ее основные отрасли: электроэнергетика, металлургия, машиностроение, легкая промышленность, пищевая промышленность и др.</w:t>
            </w:r>
          </w:p>
        </w:tc>
      </w:tr>
      <w:tr>
        <w:trPr>
          <w:trHeight w:val="57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Экономика родного края»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нег в экономике. Денежные единицы разных стран (рубль, доллар, евро). Заработная плат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заимоотношения человека с другими людьми.</w:t>
            </w:r>
          </w:p>
        </w:tc>
      </w:tr>
      <w:tr>
        <w:trPr>
          <w:trHeight w:val="453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бюджета. Налоги. На что государство тратит деньг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семь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озяйство семьи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оследствия хозяйственной деятельности людей. Загрязнение моря нефтью как пример экологической катастрофы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гнозы, их сущность и значение. Построение безопасной экономики — одна из важнейших задач общества в XXI веке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Города Золотого кольца России (по выбору). Их прошлое и настоящее, основные достопримечательности, охрана памятников истории и культуры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род родного края: достопримечательности, история и характеристика отдельных исторических  Казань – главный город РТ: местоположение, достопримечательности, история и характеристика. (НРК)</w:t>
            </w:r>
          </w:p>
        </w:tc>
      </w:tr>
      <w:tr>
        <w:trPr>
          <w:trHeight w:val="27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узей путешествий»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ближайшие соседи. Россия –многонациональная страна. Народы, населяющие Россию, их обычаи, характерные особенности быта (по выбору). </w:t>
            </w:r>
          </w:p>
        </w:tc>
      </w:tr>
      <w:tr>
        <w:trPr>
          <w:trHeight w:val="471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Страны и народы мира. Общее представление о многообразии стран, народов, религий на Земле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Бенилюкс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      </w:r>
          </w:p>
        </w:tc>
      </w:tr>
      <w:tr>
        <w:trPr>
          <w:trHeight w:val="550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      </w:r>
          </w:p>
        </w:tc>
      </w:tr>
      <w:tr>
        <w:trPr>
          <w:trHeight w:val="735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утешествие по городам и странам»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изучаемых географических объект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9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4" w:hRule="atLeas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эстетические чувства, впечатления через восприятие природы в её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чувства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трудничеству со взрослыми и сверстниками в разных социальных ситуациях (при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системах органов человека.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формулированную самостоятельно и уточненную учителе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течение уро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 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с учетом установленных прави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различным признак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д.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проблем и вопросов с учителем и сверстник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ера по общению и деятельности, не перебивать, не обрывать на полуслове, вникать в смысл того, о чем говорит собеседник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ладить с собеседниками, ориентироваться на позицию партнера в общен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 с учетом возрастных особенностей, норм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 на основе учета интересов всех его участ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страны – соседи России и их столиц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раскрывать ценность природы для людей, необходимость ответственного отношения к природе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живой природы, относя их к определенным царствам и другим изученным групп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авильную осан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экономики в нашей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экономики, обнаруживать взаимосвязь между ни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 ведется хозяйство семь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связь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карте о различных странах, дополнять эти сведения информацией из других  источников (таблица, текст и иллюстрации учебник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. Детскую литературу для поиска информации о человеке и обществе.</w:t>
      </w:r>
    </w:p>
    <w:p>
      <w:pPr>
        <w:pStyle w:val="Style19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12">
    <w:name w:val="c1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43:00Z</dcterms:created>
  <dc:creator>Зуля</dc:creator>
  <dc:description/>
  <cp:keywords/>
  <dc:language>en-US</dc:language>
  <cp:lastModifiedBy>Гузель Сафеевна</cp:lastModifiedBy>
  <cp:lastPrinted>2021-09-22T09:37:00Z</cp:lastPrinted>
  <dcterms:modified xsi:type="dcterms:W3CDTF">2022-10-18T15:22:00Z</dcterms:modified>
  <cp:revision>46</cp:revision>
  <dc:subject/>
  <dc:title/>
</cp:coreProperties>
</file>