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8959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959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425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астовского муниципального  района Республики Татарстан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564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245"/>
        <w:gridCol w:w="5537"/>
      </w:tblGrid>
      <w:tr>
        <w:trPr>
          <w:trHeight w:val="380" w:hRule="atLeast"/>
        </w:trPr>
        <w:tc>
          <w:tcPr>
            <w:tcW w:w="4858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мотрено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проф.сообщест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/ Р.Г.Гумерова_/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токол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 августа 2022 г.</w:t>
            </w:r>
          </w:p>
        </w:tc>
        <w:tc>
          <w:tcPr>
            <w:tcW w:w="5245" w:type="dxa"/>
            <w:tcBorders/>
          </w:tcPr>
          <w:p>
            <w:pPr>
              <w:pStyle w:val="Style18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Style18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ВР</w:t>
            </w:r>
          </w:p>
          <w:p>
            <w:pPr>
              <w:pStyle w:val="Style18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 /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Э.Х.Хикматова /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</w:r>
          </w:p>
        </w:tc>
        <w:tc>
          <w:tcPr>
            <w:tcW w:w="5537" w:type="dxa"/>
            <w:tcBorders/>
          </w:tcPr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ind w:left="317" w:hanging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Г.С.Зиятдинова /</w:t>
            </w:r>
          </w:p>
          <w:p>
            <w:pPr>
              <w:pStyle w:val="Style18"/>
              <w:ind w:left="317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233  от  29 августа 2022 г.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56"/>
          <w:szCs w:val="56"/>
          <w:lang w:val="tt-RU"/>
        </w:rPr>
      </w:pPr>
      <w:r>
        <w:rPr>
          <w:rFonts w:cs="Times New Roman" w:ascii="Times New Roman" w:hAnsi="Times New Roman"/>
          <w:i/>
          <w:sz w:val="56"/>
          <w:szCs w:val="56"/>
          <w:lang w:val="tt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Изобразительное искусство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tt-RU"/>
        </w:rPr>
        <w:t>3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 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ина Гузель Сафе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2 - 2023  учебный год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изобразительному искусству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 уроках изобразительного искусства формирование функциональной грамотности осуществляется развитием креативного мышления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дания на уроках изобразительного искусства направлены на развитие творческого воображения и образного мышления, умения нестандартно мыслить, «примерять» на себя роли разных Мастеров (Изображения, Украшения, Постройки), что и является базой для развития креативного мышления учащихся. Они выполняют различные «задания на визуальное самовыражение»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ля развития функциональной грамотности на уроках «Изобразительное искусство» необходимо решения жизненно важных задач: осмысленно читать и воспринимать на слух тексты разных типов, уметь извлекать информацию из разных источников, уметь анализировать картины, понимать условные обозначения и уметь применять их при подготовке собственных текстов, реализовывать разные стратегии чтения при работе с текст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ребят в мир искусства, эмоционально связанный с миром их личных наблюдений, переживаний, раздумий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                                                                              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ее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образного мышления, наблюдательности, умения вглядываться в явления жизни;                                                                                                                                  фантазии, т.е. способности на основе развитой наблюдательности строить художественный образ, выражая свое отношение к реальности;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звитие умения анализировать текст, использовать информацию, представленную в различных формах  (переход от одной ситуации к другой, придерживаться инструкции, видеть проблему, обосновать действия, оформление в виде таблицы, диаграммы и прочее)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;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й деятельности, разнообразными формами изображения на плоскости и в объеме;                                      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й культуры учащихся как неотъемлемой части культуры духовной, т.е. культуры обогащения опыта восприятия произведений ИЗ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произведений искусства (выражения собственного мнения) при посещении музеев ИЗО, народного творчества и др.</w:t>
      </w:r>
    </w:p>
    <w:p>
      <w:pPr>
        <w:pStyle w:val="C6"/>
        <w:shd w:fill="FFFFFF" w:val="clear"/>
        <w:spacing w:before="0" w:after="0"/>
        <w:ind w:left="1210" w:hanging="0"/>
        <w:jc w:val="both"/>
        <w:rPr>
          <w:rStyle w:val="C3"/>
          <w:b/>
          <w:b/>
          <w:bCs/>
          <w:color w:val="000000"/>
        </w:rPr>
      </w:pPr>
      <w:r>
        <w:rPr>
          <w:rStyle w:val="C3"/>
          <w:b/>
          <w:bCs/>
          <w:color w:val="000000"/>
        </w:rPr>
        <w:t>                                                       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щая характеристика учебного предмет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Культуросозидающая роль программы состоит также в воспитании гражданственности и патриотизма. Эта задача  не ограничивает связи с культурой разных стран мира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Связи искусства с жизнью человека</w:t>
      </w:r>
      <w:r>
        <w:rPr>
          <w:rStyle w:val="C5"/>
          <w:color w:val="000000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 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Систематизирующим методом </w:t>
      </w:r>
      <w:r>
        <w:rPr>
          <w:rStyle w:val="C3"/>
          <w:bCs/>
          <w:color w:val="000000"/>
        </w:rPr>
        <w:t>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изобразительная художественная деятельность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декоративная художественная деятельность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конструктивная художественная деятельность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 - эмоциональ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сновные </w:t>
      </w:r>
      <w:r>
        <w:rPr>
          <w:rStyle w:val="C3"/>
          <w:bCs/>
          <w:color w:val="000000"/>
        </w:rPr>
        <w:t>виды учебной деятельности</w:t>
      </w:r>
      <w:r>
        <w:rPr>
          <w:rStyle w:val="C5"/>
          <w:color w:val="000000"/>
        </w:rPr>
        <w:t> 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Практическая художественно-творческая деятельность</w:t>
      </w:r>
      <w:r>
        <w:rPr>
          <w:rStyle w:val="C5"/>
          <w:color w:val="000000"/>
        </w:rPr>
        <w:t> (ребенок выступает в роли художника) и </w:t>
      </w:r>
      <w:r>
        <w:rPr>
          <w:rStyle w:val="C3"/>
          <w:bCs/>
          <w:color w:val="000000"/>
        </w:rPr>
        <w:t>деятельность по восприятию искусства</w:t>
      </w:r>
      <w:r>
        <w:rPr>
          <w:rStyle w:val="C5"/>
          <w:color w:val="000000"/>
        </w:rPr>
        <w:t> (ребенок выступает в роли зрителя, осваивая опыт художественной культуры 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 ), инструменты (кисти, стеки, ножницы и т. д.), а также художественные техники (аппликация, коллаж, монотипия, лепка, бумажная пластика и др.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дна из задач - </w:t>
      </w:r>
      <w:r>
        <w:rPr>
          <w:rStyle w:val="C3"/>
          <w:bCs/>
          <w:color w:val="000000"/>
        </w:rPr>
        <w:t>постоянная смена художественных материалов</w:t>
      </w:r>
      <w:r>
        <w:rPr>
          <w:rStyle w:val="C5"/>
          <w:color w:val="000000"/>
        </w:rPr>
        <w:t xml:space="preserve">, овладение их выразительными возможностями. </w:t>
      </w:r>
      <w:r>
        <w:rPr>
          <w:rStyle w:val="C3"/>
          <w:bCs/>
          <w:color w:val="000000"/>
        </w:rPr>
        <w:t>Многообразие видов деятельности</w:t>
      </w:r>
      <w:r>
        <w:rPr>
          <w:rStyle w:val="C5"/>
          <w:color w:val="000000"/>
        </w:rPr>
        <w:t> 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Восприятие произведений искусства</w:t>
      </w:r>
      <w:r>
        <w:rPr>
          <w:rStyle w:val="C5"/>
          <w:color w:val="000000"/>
        </w:rPr>
        <w:t> предполагает развитие специальных навыков, развитие чувств, а также овладение образным языком искусства. Только в единстве восприятия  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C6"/>
        <w:shd w:fill="FFFFFF" w:val="clear"/>
        <w:spacing w:before="0" w:after="0"/>
        <w:jc w:val="both"/>
        <w:rPr>
          <w:rStyle w:val="C5"/>
          <w:color w:val="000000"/>
        </w:rPr>
      </w:pPr>
      <w:r>
        <w:rPr>
          <w:rStyle w:val="C5"/>
          <w:color w:val="000000"/>
        </w:rPr>
        <w:t xml:space="preserve"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 в интернете. 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>Предусматривается широкое привлечение жизненного опыта детей, примеров из окружающей действите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Работа </w:t>
      </w:r>
      <w:r>
        <w:rPr>
          <w:rStyle w:val="C3"/>
          <w:bCs/>
          <w:color w:val="000000"/>
        </w:rPr>
        <w:t>на основе наблюдения и эстетического переживания окружающей реальности</w:t>
      </w:r>
      <w:r>
        <w:rPr>
          <w:rStyle w:val="C5"/>
          <w:color w:val="000000"/>
        </w:rPr>
        <w:t> 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Развитие художественно-образного мышления</w:t>
      </w:r>
      <w:r>
        <w:rPr>
          <w:rStyle w:val="C5"/>
          <w:color w:val="000000"/>
        </w:rPr>
        <w:t> 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аблюдение и переживание окружающей реальности, а также способность к осознанию своих собственных переживаний,  своего внутреннего мира являются важными условиями освоения детьми материала курса. Конечная цель - формирование у ребенка способности самостоятельного видения мира, раз мышления о нем, выражения своего отношения на основе освоения опыта художествен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Тематическая цельность и последовательность</w:t>
      </w:r>
      <w:r>
        <w:rPr>
          <w:rStyle w:val="C5"/>
          <w:color w:val="000000"/>
        </w:rPr>
        <w:t> 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 3 класса </w:t>
      </w:r>
      <w:r>
        <w:rPr>
          <w:rStyle w:val="C3"/>
          <w:bCs/>
          <w:color w:val="000000"/>
        </w:rPr>
        <w:t>- «Искусство вокруг нас».</w:t>
      </w:r>
      <w:r>
        <w:rPr>
          <w:rStyle w:val="C5"/>
          <w:color w:val="000000"/>
        </w:rPr>
        <w:t> 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— везде, все люди живут, трудятся и созидают окружающий мир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которые помогают детям на уроке воспринимать и создавать заданный образ.</w:t>
      </w:r>
    </w:p>
    <w:p>
      <w:pPr>
        <w:pStyle w:val="C6"/>
        <w:shd w:fill="FFFFFF" w:val="clear"/>
        <w:spacing w:before="0" w:after="0"/>
        <w:jc w:val="both"/>
        <w:rPr>
          <w:rStyle w:val="C3"/>
          <w:bCs/>
          <w:color w:val="000000"/>
        </w:rPr>
      </w:pPr>
      <w:r>
        <w:rPr>
          <w:rStyle w:val="C5"/>
          <w:color w:val="000000"/>
        </w:rPr>
        <w:t>Программа «Изобразительное искусство» предусматривает чередование уроков </w:t>
      </w:r>
      <w:r>
        <w:rPr>
          <w:rStyle w:val="C3"/>
          <w:bCs/>
          <w:color w:val="000000"/>
        </w:rPr>
        <w:t>индивидуального практического творчества учащихся</w:t>
      </w:r>
      <w:r>
        <w:rPr>
          <w:rStyle w:val="C5"/>
          <w:color w:val="000000"/>
        </w:rPr>
        <w:t> и </w:t>
      </w:r>
      <w:r>
        <w:rPr>
          <w:rStyle w:val="C3"/>
          <w:bCs/>
          <w:color w:val="000000"/>
        </w:rPr>
        <w:t>уроков коллективной творческой деятельности.</w:t>
      </w:r>
    </w:p>
    <w:p>
      <w:pPr>
        <w:pStyle w:val="Style18"/>
        <w:rPr>
          <w:rStyle w:val="C3"/>
          <w:rFonts w:ascii="Arial" w:hAnsi="Arial" w:eastAsia="Times New Roman" w:cs="Arial"/>
          <w:bCs/>
          <w:color w:val="000000"/>
          <w:lang w:eastAsia="ru-RU"/>
        </w:rPr>
      </w:pPr>
      <w:r>
        <w:rPr/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  <w:sz w:val="24"/>
          <w:szCs w:val="24"/>
        </w:rPr>
        <w:t>(34 учебные недели)).</w:t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воение образовательной программы по изобразительному искусству завершается промежуточной аттестацией в форме выставления годовой оценки.</w:t>
      </w:r>
    </w:p>
    <w:p>
      <w:pPr>
        <w:pStyle w:val="Normal"/>
        <w:spacing w:lineRule="auto" w:line="240" w:before="48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48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изобразительного планируется достичь следующих результатов:</w:t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231F20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изобразительному искусству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добре и з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нравственного опы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равственных чув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важения к культуре народов многонациональной России и других стр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творческого потенциала, желание и умение подходить к любой своей деятельности творчес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 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 с товарищами в процессе совместной деятельности,  соотносить свою часть работы с общим замыс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 содержания и средств его выра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учебной задач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следовательности действ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заданном темп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работы по образц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го отношения к рабо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оветов учителя по организационной деятель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тдельными приемами контро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ть работу товар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учебные занят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амостоятель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ать работу по алгорит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ооперационным контрол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учебных действий своих и товарищ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по плану и алгоритм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основных этапов раб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ние этапов и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подготовка сообщений с использованием различных источников информ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работы различными графическими материалам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, сравнение, сопоставление геометрической формы предме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природы и природных яв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контраста для усиления эмоционально- образного звучания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своего отношения к произведению изобразительного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в высказываниях, письменном сообщ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бсуждении содержания и выразительных средств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искус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FF0000"/>
          <w:sz w:val="24"/>
          <w:szCs w:val="24"/>
          <w:shd w:fill="FFFFFF" w:val="clear"/>
          <w:lang w:eastAsia="ja-JP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изобразительного искусства используются: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b/>
        </w:rPr>
        <w:t>Коллективные формы работы</w:t>
      </w:r>
      <w:r>
        <w:rPr>
          <w:rStyle w:val="C5"/>
        </w:rPr>
        <w:t xml:space="preserve">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Совместная творческая деятельность</w:t>
      </w:r>
      <w:r>
        <w:rPr>
          <w:rStyle w:val="C5"/>
        </w:rPr>
        <w:t xml:space="preserve">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Художественная деятельность</w:t>
      </w:r>
      <w:r>
        <w:rPr>
          <w:rStyle w:val="C5"/>
        </w:rPr>
        <w:t xml:space="preserve">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Обсуждение детских работ</w:t>
      </w:r>
      <w:r>
        <w:rPr>
          <w:rStyle w:val="C5"/>
        </w:rPr>
        <w:t> 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Периодическая </w:t>
      </w:r>
      <w:r>
        <w:rPr>
          <w:rStyle w:val="C3"/>
          <w:b/>
          <w:bCs/>
        </w:rPr>
        <w:t>организация выставок</w:t>
      </w:r>
      <w:r>
        <w:rPr>
          <w:rStyle w:val="C5"/>
        </w:rPr>
        <w:t> 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осприятие произведений искусства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Выдающиеся пред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ели изобразительного искусства народов России (по выбору).Ведущие художественные музеи России (ГТГ, Русский музей, Эрмитаж) и региональные музеи. Восприятие и эм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у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для рисунка: карандаш, ручка, фломастер, уголь, пастель, мелки и т. д.Приемы работы с различными графическими материалам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и характер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Живопись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вописные материалы. Красота и разнообразие природы, человека, зданий, предметов, выраженные средствами живопис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 xml:space="preserve">задачами.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 природы и человека в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Скульптура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ластическими скульптурными материалами для созда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разительного образа (пластилин, глина — раскатыв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объема, вытягивание ф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ое конструирование и дизай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для художественного конструирования и моделирования (пластилин, бумага, картон и др.)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стоки декоративно 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 Разнообразие фор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ев, морозные узоры на стекле и т. д.).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Композиция. 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вет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Линия. 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а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 xml:space="preserve">ставление о его характе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луэ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bCs/>
          <w:sz w:val="24"/>
          <w:szCs w:val="24"/>
        </w:rPr>
        <w:t>Объем в пространстве и объем на плос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итм линий, пятен, цвета. Роль ритма в эмоциональном звучании композиции в живописи и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имые темы искусства. О чем говорит искусст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sz w:val="24"/>
          <w:szCs w:val="24"/>
        </w:rPr>
        <w:t>Жанр пейзаж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 т.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-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  <w:t>-конструкторской деятельност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тивно-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ей, формой, ритмом, линией, цветом, объемом, фактурой. Создание моделей предметов бытового окружения человека. Овладение элементарными навыками лепки и бумагопластик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тона, композиции, пространства, линии, штриха, пятна, объема, фактуры материа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9"/>
        <w:gridCol w:w="1703"/>
        <w:gridCol w:w="10063"/>
      </w:tblGrid>
      <w:tr>
        <w:trPr>
          <w:trHeight w:val="302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.</w:t>
            </w:r>
          </w:p>
        </w:tc>
      </w:tr>
      <w:tr>
        <w:trPr>
          <w:trHeight w:val="23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акту</w:t>
            </w:r>
          </w:p>
        </w:tc>
        <w:tc>
          <w:tcPr>
            <w:tcW w:w="10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усство вокруг нас. Искусство в твоём доме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игрушка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 Ознакомление с произведениями народных художественных промыслов в России (с учетом местных условий). Представления народа о мужской и женской красоте, отраженные в изобразительном искусстве, сказках, песнях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пос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рашение жилища, предметов быта, орудий тр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нообразие форм предметного мира Простые геометрические формы. Природные формы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амин пл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и разнообразие природы, предметов, выраженные средствами рисунка. Роль ритма в эмоциональном звучании композиции в живописи и рису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 линий, пятен, ц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ые возможности цве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Обои и шторы в твоем до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нообразие форм предметного мира и передача их на плоскости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актическое овладение основами цветовед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/>
            </w:pPr>
            <w:r>
              <w:rPr>
                <w:rFonts w:eastAsia="Arial Unicode MS"/>
                <w:kern w:val="2"/>
                <w:lang w:eastAsia="en-US"/>
              </w:rPr>
              <w:t>Твоя книжка.</w:t>
            </w:r>
            <w:r>
              <w:rPr/>
              <w:t xml:space="preserve"> </w:t>
            </w:r>
            <w:r>
              <w:rPr>
                <w:i/>
              </w:rPr>
              <w:t xml:space="preserve">Линия, штрих, пятно и художественный образ. Передача с помощью линии эмоционального состояния природы, человека, животного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оздравительная открыт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. Роль контраста в композиции: низкое и высокое, большое и маленькое, тонкое и толстое, темное и светлое, спокойное и динамичное и т. 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Декоративная заклад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 и др.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руд художника для твоего дома. Обобщающий урок четвер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ство декоративного строя в украшении жилища, предметов быта, орудий труда, костюм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амятники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-прикладного искусств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арки, скверы, бульвары, го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 пространстве и объем на плоскости. Представление о возможностях использования навыков художественного конструирования и моделирования в жизни человека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Ажурные огра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я и асимметрия. Понятия: горизонталь, вертикаль и диагональ в построении композиции. Пропорции и перспектив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олшебные фонар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разительность объемных композици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итрины на улиц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материалов для художественного конструирования и моделирования (пластилин, бумага, картон и др.)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Удивительный транспор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 пространстве и объем на плоскости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 аппликации, художественном конструировани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руд художника на улицах твоего села. Обобщение тем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Участие в различных видах изобразительной, декоративно-прикладной и художественно-конструкторской деятельности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Передача настроения в творческой работе с помощью цвета, тона, композиции, пространства, линии, штриха, пятна, объема, фактуры материал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Художник  в цирке.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линия горизонта, ближе — больше, дальше — меньше, загораживания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 и теат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персонажей, вызывающие гнев, раздражение, презрение. Образ человека в искусстве разных народо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Голова кук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Материалы для рисунка: карандаш, ручка, фломастер, уголь, пастель, мелки и т. 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Театральный костю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изобразительного искусства с музыкой, песней, танцами, былинами, сказаниями, сказ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формация форм. Влияние формы предмета на представление о его характере. Силуэ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й занаве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человека в традиционной культуре. Эмоциональные возможности цвета. Выбор средств художественной выразительности для создания живописного образа в соответствии с поставленными задачам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Афиша и плакат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белой и черной красок в звучании и выразительности образа. Восприятие и эмоциональная оценка шедевров национального, российского и мирового искусства. Постройки в природе: птичьи гнезда, норы, ульи, панцирь черепахи, домик улитки и т.д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Создание эскиза плаката-афиши к представл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ние основами художественной грамоты: композицией, формой, ритмом, линией, цветом, объемом, фактуройОсвоение основ рисунка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и цирк Праздник в го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 xml:space="preserve">Освоение основ рисунка, живописи, скульптуры, декоративно-¬прикладного искусства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бобщающий урок .Школьный карнавал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4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</w:t>
            </w:r>
          </w:p>
        </w:tc>
      </w:tr>
      <w:tr>
        <w:trPr>
          <w:trHeight w:val="125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узеи в жизни города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богатстве и разнообразии художественной культуры (на примере культуры народов России). Ведущие художественные музеи России (ГТГ, Русский музей, Эрмитаж) и региональные музеи.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– особы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Живописные материалы. Образ природы и человека в живописи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Картина – пейзаж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р пейзажа. Использование различных художественных материалов и средств для создания выразительных образов природы. Роль природных условий в характере традиционной культуры народов России. Пейзажи родной природы.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ань с Верхнего Услона»). Природа Казанского края на полотнах И. И. Шишкина (НР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а- портрет. 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 человека. Изображение с натуры, по памяти и воображению (человек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- натюрморт. Изображение с натуры, по памяти и воображению (натюрморт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Картины исторические и бытовые. Представления народа о красоте человека (внешней и духовной), отраженные в искусстве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Скульптура в музеях и на улицах Обобщение темы. Материалы скульптуры и их роль в создании выразительного образа. Сказочные образы в народной культуре и декоративно-прикладном искусстве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У обучающегося будут сформированы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труде художника, его роли в жизни обще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чувств других люд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воначальное осознание роли прекрасного в жизни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иллюстраций к литературным произведениям (сказкам), живописи в мультиплик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в собственном творчестве своих чувств и настроений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равственно- эстетических переживаний художественных произведений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</w:rPr>
        <w:t>- представления о разнообразии и широте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ния значения изобразительного искусства в собственной жизн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ервоначальной потребности воплощать в реальную жизнь эстетические замысл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зиции зрителя и автора художественных произвед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действия в устной фор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своего участия в ходе коллективных творческих работ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онимать смысл заданий и вопросов, предложенных в учебник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уществлять контроль по результату и способу действи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ействия в опоре на заданный ориентир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ифференцированные задания (для мальчиков и девочек)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ять свои представления об искусстве (например, обращаясь к разделу «Знакомство с музеем»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способах решения исполнительской задач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простое схематическое изображ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личать условные обознач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работать с дополнительными текстами (рубрика «Советуем прочитать»)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схематические изображения с содержанием заданий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бирать из нескольких вариантов выполнения работы приемлемый для себ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строить рассуждения о воспринимаемых произведениях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улировать собственное мнение и позиц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работу со сверстник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ринимать и учитывать настроение других людей, их эмоции от восприятия произведений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ариваться, приходить к общему решению.</w:t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ть содержание вопросов и воспроизводить и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контролировать свои действия в коллективной работ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роявлять инициативу, участвуя в создании коллективных художественных работ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узнавать мнение друзей или одноклассников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ести диалог с учителем и одноклассниками, прислушиваясь к их мнению, и выражать свое терпимо и убедительно.</w:t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результате изучения у обучающихся </w:t>
      </w:r>
      <w:r>
        <w:rPr>
          <w:rFonts w:cs="Times New Roman" w:ascii="Times New Roman" w:hAnsi="Times New Roman"/>
          <w:bCs/>
          <w:i/>
          <w:sz w:val="24"/>
          <w:szCs w:val="24"/>
        </w:rPr>
        <w:t>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художественной культуры: предc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ние умениями и навыками восприятия произведений искусства; смогут понимать образную природу искус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эстетическую оценку явлениям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удут использовать выразительные средства для воплощения собственного художественно-творческого замыс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qFormat/>
    <w:rPr/>
  </w:style>
  <w:style w:type="character" w:styleId="C26">
    <w:name w:val="c26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0:00Z</dcterms:created>
  <dc:creator>User</dc:creator>
  <dc:description/>
  <cp:keywords/>
  <dc:language>en-US</dc:language>
  <cp:lastModifiedBy>Гузель Сафеевна</cp:lastModifiedBy>
  <cp:lastPrinted>2020-09-26T21:50:00Z</cp:lastPrinted>
  <dcterms:modified xsi:type="dcterms:W3CDTF">2022-10-18T15:28:00Z</dcterms:modified>
  <cp:revision>45</cp:revision>
  <dc:subject/>
  <dc:title/>
</cp:coreProperties>
</file>